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4820" w:right="893" w:hanging="0"/>
        <w:jc w:val="both"/>
        <w:rPr/>
      </w:pPr>
      <w:r>
        <w:rPr>
          <w:bCs/>
          <w:sz w:val="24"/>
          <w:szCs w:val="24"/>
        </w:rPr>
        <w:t>к решению Гагаринской окружной Думы</w:t>
      </w:r>
    </w:p>
    <w:p>
      <w:pPr>
        <w:pStyle w:val="Normal"/>
        <w:ind w:left="4820" w:right="89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30 мая 2025 года  №125</w:t>
      </w:r>
    </w:p>
    <w:p>
      <w:pPr>
        <w:pStyle w:val="Normal"/>
        <w:ind w:left="4820" w:right="893" w:hanging="0"/>
        <w:jc w:val="both"/>
        <w:rPr/>
      </w:pPr>
      <w:r>
        <w:rPr>
          <w:sz w:val="24"/>
          <w:szCs w:val="24"/>
        </w:rPr>
        <w:t>«Об исполнении бюджета Гагаринского городского поселения Гагаринского района Смоленской области за 2024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  <w:lang w:val="ru-RU"/>
        </w:rPr>
        <w:t xml:space="preserve">Расходы </w:t>
      </w:r>
      <w:r>
        <w:rPr>
          <w:b/>
        </w:rPr>
        <w:t xml:space="preserve">бюджета </w:t>
      </w:r>
      <w:r>
        <w:rPr>
          <w:b/>
          <w:lang w:val="ru-RU"/>
        </w:rPr>
        <w:t xml:space="preserve">Гагаринского городского поселения Гагаринского района </w:t>
      </w:r>
      <w:r>
        <w:rPr>
          <w:b/>
        </w:rPr>
        <w:t>Смоленской области</w:t>
      </w:r>
      <w:r>
        <w:rPr>
          <w:b/>
          <w:lang w:val="ru-RU"/>
        </w:rPr>
        <w:t xml:space="preserve"> по ведомственной структуре расходов бюджета</w:t>
      </w:r>
      <w:r>
        <w:rPr>
          <w:b/>
        </w:rPr>
        <w:t xml:space="preserve"> </w:t>
      </w:r>
      <w:r>
        <w:rPr>
          <w:b/>
          <w:lang w:val="ru-RU"/>
        </w:rPr>
        <w:t>з</w:t>
      </w:r>
      <w:r>
        <w:rPr>
          <w:b/>
        </w:rPr>
        <w:t>а 20</w:t>
      </w:r>
      <w:r>
        <w:rPr>
          <w:b/>
          <w:lang w:val="ru-RU"/>
        </w:rPr>
        <w:t>24</w:t>
      </w:r>
      <w:r>
        <w:rPr>
          <w:b/>
        </w:rPr>
        <w:t xml:space="preserve">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567"/>
        <w:gridCol w:w="567"/>
        <w:gridCol w:w="1559"/>
        <w:gridCol w:w="567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ый расх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17"/>
        <w:gridCol w:w="692"/>
        <w:gridCol w:w="17"/>
        <w:gridCol w:w="567"/>
        <w:gridCol w:w="556"/>
        <w:gridCol w:w="11"/>
        <w:gridCol w:w="1559"/>
        <w:gridCol w:w="565"/>
        <w:gridCol w:w="1703"/>
      </w:tblGrid>
      <w:tr>
        <w:trPr>
          <w:tblHeader w:val="true"/>
          <w:trHeight w:val="23" w:hRule="atLeast"/>
          <w:cantSplit w:val="true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45 020,1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18 802,53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18 802,53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Гагаринского городского поселения Гагаринского района Смоленской области и повышение эффективности использования городских земель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00,0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и распоряжение земельными ресурсами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управление и распоряжение земельными ресурс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20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20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20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00,00</w:t>
            </w:r>
          </w:p>
        </w:tc>
      </w:tr>
      <w:tr>
        <w:trPr>
          <w:trHeight w:val="204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Гагаринского городского поселения Гагаринского района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603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603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603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0 102,53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 132,48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 132,48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132,48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 801,06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 310,59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 310,59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,47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,47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мунальные услуги по объектам, находящимся в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4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3 168,99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4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3 168,99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4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3 168,99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8 043,77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8 043,77</w:t>
            </w:r>
          </w:p>
        </w:tc>
      </w:tr>
      <w:tr>
        <w:trPr>
          <w:trHeight w:val="204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Гагаринского городского поселения Гагаринского района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8 043,77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8 043,77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рганизация и осуществление мероприятий по предупреждению и ликвидации чрезвычайных ситуаций, мероприятий гражданской обороны и обеспечения безопасности люде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788 043,77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202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 74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202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 74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202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 74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2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69 303,77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2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69 303,77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20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69 303,77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5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500,00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Гагаринского городского поселения Гагаринского района Смоленской области и повышение эффективности использования городских земель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5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500,0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и распоряжение земельными ресурсами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5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управление и распоряжение земельными ресурс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20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5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20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5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202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5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 673,8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,0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,0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 муниципального образования Гагаринского городского поселения Гагаринского района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3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3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3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,0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4 499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66 999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9 999,0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9 999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9 999,00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организации досуга и обеспечения жителей Гагаринского городского поселения Гагаринского района Смоленской области услугами учреждений куль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9 999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проведения общегородских культурно-массов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4 01 20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9 999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20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9 999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4 01 20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9 999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Поддержка деятельности социально ориентирова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603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603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603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ддержка деятельности социально ориентирова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178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агаринская районная организация Смоленской областной общественной организации Общероссийской общественной организации "Всероссийское общество инвалидов" на финансовое обеспечение затрат, связанных с осуществлением уставной деятель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602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602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4 01 602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район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 0 00 016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6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6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 995,1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уществление мероприятий в области молодеж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1 202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1 202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1 202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 995,1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 995,1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 995,1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 995,10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 995,1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оведение спортивно-массовых, физкультурно-оздоровительных мероприятий и соревн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1 20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 995,10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4 01 20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3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1 20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3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1 20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 695,1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1 202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 695,1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 112 440,98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25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25,0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25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25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925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3 925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616 603,72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616 603,72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410 769,82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е проекты, входящие в национальные проек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14 923,8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Дорожная сеть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R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 814 923,8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едение в нормативное состояние автомобильных дорог и искусственных дорожных сооружений (автомобильные дороги общего пользования местного значе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R1 5394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14 923,8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R1 5394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14 923,8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R1 5394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14 923,8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595 846,02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0 734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целях обеспечения безопасности дорожного движ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0 734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0 734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0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0 734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405 112,02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9 428,9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9 428,9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0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9 428,98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81 711,34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81 711,34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0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81 711,34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7 997,45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7 997,45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7 997,45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дорожного фон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4 02 213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1 554,65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13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1 554,65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4 02 213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1 554,65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S12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24 419,6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S12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24 419,6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S12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24 419,6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S12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S12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05 833,9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е проекты, входящие в национальные проек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3 496,77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F2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093 496,77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F2 55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3 496,77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F2 55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3 496,77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F2 55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3 496,77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337,13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337,13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3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337,13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3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337,13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3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337,13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175 345,6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41 074,83</w:t>
            </w:r>
          </w:p>
        </w:tc>
      </w:tr>
      <w:tr>
        <w:trPr>
          <w:trHeight w:val="153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54 076,45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54 076,45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37 409,7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20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52 286,19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20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34 991,53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20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34 991,53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20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94,6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20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94,66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201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5 123,59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201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5 123,59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201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5 123,59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3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16 666,67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иобретение объектов жилищного фон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3 203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16 666,67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3 203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16 666,67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3 203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16 666,67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 998,38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 998,38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 998,38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204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 998,3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204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 998,3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204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 998,38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37 853,46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37 853,4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37 853,46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37 853,46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79 529,72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207,3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207,3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4 322,3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0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4 322,34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1 624,36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1 624,3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20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1 624,36</w:t>
            </w:r>
          </w:p>
        </w:tc>
      </w:tr>
      <w:tr>
        <w:trPr>
          <w:trHeight w:val="178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сидия муниципальному унитарному предприятию "Производственный жилищно-ремонтный трест" на возмещение недополученных доходов в виде разницы между доходами предприятия от оказания банных услуг населению и фактически произведенными расходами за определенный период по вышеуказанному виду деятель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600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7 585,3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600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7 585,3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600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7 585,3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муниципальному унитарному предприятию "Производственный жилищно-ремонтный трест" на финансовое обеспечение затрат, связанных с проведением капитального ремон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6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5 569,5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6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5 569,54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60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565 569,54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дернизация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806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73 544,54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806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73 544,5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806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73 544,5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 896 417,37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216 946,7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216 946,7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216 946,7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684 242,55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6 684 242,55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1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684 242,55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97 346,36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66 490,0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66 490,0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6 605,3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6 605,3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,9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,94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160 404,0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160 404,0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160 404,0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благоустройству территорий общего поль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1 983,71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1 983,71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0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1 983,71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7 97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7 97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7 970,00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города Гагарин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60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60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 000,0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6016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 000,00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603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4 01 603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 000,0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603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0 000,00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2 018,88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2 018,88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Устройство, содержание и ремонт площадок для сбора твердых коммунальных отход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2 018,88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20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2 952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20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2 952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20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2 952,00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S0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9 066,8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S0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9 066,8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S0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9 066,88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8 201,6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е проекты, входящие в национальные проек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6 371,23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F2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6 371,23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F2 55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6 371,23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F2 55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6 371,23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F2 555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6 371,23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1 830,37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171 830,37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3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 851,43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3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 851,43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3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 851,43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3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3 193,94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3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3 193,94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3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3 193,94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S11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S11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S11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50,19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50,19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250,19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250,19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566,6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566,60</w:t>
            </w:r>
          </w:p>
        </w:tc>
      </w:tr>
      <w:tr>
        <w:trPr>
          <w:trHeight w:val="255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566,6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566,60</w:t>
            </w:r>
          </w:p>
        </w:tc>
      </w:tr>
      <w:tr>
        <w:trPr>
          <w:trHeight w:val="153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 01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566,60</w:t>
            </w:r>
          </w:p>
        </w:tc>
      </w:tr>
      <w:tr>
        <w:trPr>
          <w:trHeight w:val="178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 01 2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566,6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 01 2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566,6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 01 20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566,6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Гагаринского городского поселения Гагаринского района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4 017,33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4 017,33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959,55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959,55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959,55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959,55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959,55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959,55</w:t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4 677,78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4 677,78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4 677,78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4 677,78</w:t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2 786,71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2 786,71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 749,4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 749,4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1,67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1,67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из бюджетов поселений бюджету муниципального района,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П4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П4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П4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00,00</w:t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00,00</w:t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sz w:val="24"/>
      <w:szCs w:val="24"/>
    </w:rPr>
  </w:style>
  <w:style w:type="paragraph" w:styleId="Xl143">
    <w:name w:val="xl143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58">
    <w:name w:val="xl158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spacing w:before="280" w:after="280"/>
    </w:pPr>
    <w:rPr>
      <w:sz w:val="24"/>
      <w:szCs w:val="24"/>
    </w:rPr>
  </w:style>
  <w:style w:type="paragraph" w:styleId="Xl160">
    <w:name w:val="xl160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61">
    <w:name w:val="xl16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3:00:00Z</dcterms:created>
  <dc:creator>k_pkp</dc:creator>
  <dc:description/>
  <cp:keywords/>
  <dc:language>en-US</dc:language>
  <cp:lastModifiedBy>Гагарин Пользователь</cp:lastModifiedBy>
  <cp:lastPrinted>2025-06-02T10:15:00Z</cp:lastPrinted>
  <dcterms:modified xsi:type="dcterms:W3CDTF">2025-06-02T07:18:00Z</dcterms:modified>
  <cp:revision>53</cp:revision>
  <dc:subject/>
  <dc:title/>
</cp:coreProperties>
</file>